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еволюции в России не будет  будет бунт</w:t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 </w:t>
      </w:r>
    </w:p>
    <w:p>
      <w:pPr>
        <w:pStyle w:val="Normal"/>
        <w:ind w:firstLine="709"/>
        <w:rPr/>
      </w:pPr>
      <w:r>
        <w:rPr>
          <w:rStyle w:val="Pr101"/>
          <w:rFonts w:cs="Tahoma" w:ascii="Tahoma" w:hAnsi="Tahoma"/>
          <w:sz w:val="20"/>
          <w:szCs w:val="20"/>
        </w:rPr>
        <w:t>25 августа 2009 в 13:3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Pr101"/>
          <w:rFonts w:cs="Tahoma" w:ascii="Tahoma" w:hAnsi="Tahoma"/>
          <w:sz w:val="20"/>
          <w:szCs w:val="20"/>
        </w:rPr>
        <w:t xml:space="preserve">Автор </w:t>
      </w:r>
      <w:r>
        <w:rPr>
          <w:rStyle w:val="Pr101"/>
          <w:rFonts w:cs="Tahoma" w:ascii="Tahoma" w:hAnsi="Tahoma"/>
          <w:color w:val="C90000"/>
          <w:sz w:val="20"/>
          <w:szCs w:val="20"/>
        </w:rPr>
        <w:t>Евгений Гонтмахер</w:t>
      </w:r>
      <w:r>
        <w:rPr>
          <w:rStyle w:val="Pr10uturl"/>
          <w:rFonts w:cs="Tahoma" w:ascii="Tahoma" w:hAnsi="Tahoma"/>
          <w:sz w:val="20"/>
          <w:szCs w:val="20"/>
        </w:rPr>
        <w:t xml:space="preserve">Источник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specletter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Pr101"/>
          <w:rFonts w:cs="Tahoma" w:ascii="Tahoma" w:hAnsi="Tahoma"/>
          <w:sz w:val="20"/>
          <w:szCs w:val="20"/>
        </w:rPr>
        <w:t xml:space="preserve">Опубликовал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piggy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Style w:val="Pr101"/>
          <w:rFonts w:cs="Tahoma" w:ascii="Tahoma" w:hAnsi="Tahoma"/>
          <w:sz w:val="20"/>
          <w:szCs w:val="20"/>
        </w:rPr>
        <w:t>5595 просмотров</w:t>
      </w:r>
      <w:r>
        <w:rPr>
          <w:rFonts w:cs="Tahoma" w:ascii="Tahoma" w:hAnsi="Tahoma"/>
          <w:sz w:val="20"/>
          <w:szCs w:val="20"/>
        </w:rPr>
        <w:t xml:space="preserve">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126 комментариев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3"/>
      </w:tblGrid>
      <w:tr>
        <w:trPr/>
        <w:tc>
          <w:tcPr>
            <w:tcW w:w="10063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709"/>
              <w:rPr/>
            </w:pPr>
            <w:r>
              <w:rPr>
                <w:rStyle w:val="Emphasis"/>
                <w:rFonts w:cs="Tahoma" w:ascii="Tahoma" w:hAnsi="Tahoma"/>
                <w:sz w:val="20"/>
                <w:szCs w:val="20"/>
              </w:rPr>
              <w:t>Премьер вместе с президентом должны развернуться лицом к проблемам, которые стоят перед Россией, и начать всестороннюю модернизацию. Иначе ситуация окончательно выйдет из-под контроля</w:t>
            </w:r>
            <w:r>
              <w:rPr>
                <w:rFonts w:cs="Tahoma" w:ascii="Tahoma" w:hAnsi="Tahoma"/>
                <w:sz w:val="20"/>
                <w:szCs w:val="20"/>
              </w:rPr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>Осень 2008 года.</w:t>
            </w:r>
            <w:r>
              <w:rPr>
                <w:rFonts w:cs="Tahoma" w:ascii="Tahoma" w:hAnsi="Tahoma"/>
                <w:sz w:val="20"/>
                <w:szCs w:val="20"/>
              </w:rPr>
              <w:t xml:space="preserve"> Начало мирового экономического кризиса. На Россию обрушивается волна паники и истерии: «Все пропало! Гипс, напичканный бриллиантами, снимают...» Один за другим эксперты предрекают финансовый крах страны. Тревожные вести поступают из регионов: местные власти не знают, чем «заткнуть» образовавшиеся бюджетные дыры. Государство в растерянности.</w:t>
              <w:br/>
              <w:br/>
            </w:r>
            <w:r>
              <w:rPr>
                <w:rStyle w:val="StrongEmphasis"/>
                <w:rFonts w:cs="Tahoma" w:ascii="Tahoma" w:hAnsi="Tahoma"/>
                <w:sz w:val="20"/>
                <w:szCs w:val="20"/>
              </w:rPr>
              <w:t xml:space="preserve">Лето 2009 года. </w:t>
            </w:r>
            <w:r>
              <w:rPr>
                <w:rFonts w:cs="Tahoma" w:ascii="Tahoma" w:hAnsi="Tahoma"/>
                <w:sz w:val="20"/>
                <w:szCs w:val="20"/>
              </w:rPr>
              <w:t>Экономический кризис продолжает сотрясать мир. Но в России о нем говорят все меньше и меньше: «Проблемы где-то там далеко, в Америке и Европе, нас они не касаются». Еще совсем недавно пророчащие гибель финансовой системы страны аналитики в один голос рассуждают о «наметившихся позитивных моментах». В регионах, если не считать Пикалева, тишь да гладь. Государство источает оптимизм.</w:t>
              <w:br/>
              <w:br/>
              <w:t>Неужели мы так быстро справились с кризисом и находимся сейчас на пути в светлое будущее? С этим вопросом мы обратились к Евгению Гонтмахеру.</w:t>
              <w:br/>
              <w:br/>
              <w:t>Показатели состояния российской экономики с момента начала кризиса ничуть не улучшились. Они продолжают падать. Но большинство россиян - кроме, конечно, тех, кто оказался совсем в аховой ситуации (речь идет о безработных и жителях моногородов), - кризис на себе еще не почувствовали. В социальной сфере все меняется с определенным запаздыванием.</w:t>
              <w:br/>
              <w:br/>
              <w:t>Экономический спад ассоциируется у народа со снижением зарплаты. Но его пока нет. По официальным данным, реальная зарплата сократилась только на полтора процента. Причем в данном случае я склонен верить этой информации. У нас ведь как: бизнес вынуждают во что бы то ни стало оставлять людей на работе и платить им зарплату. Да, где-то есть задержки по выплатам, да, где-то ставки подсократили. Но в целом все при деле.</w:t>
              <w:br/>
              <w:br/>
              <w:t>Кроме того, не стоит забывать, что российский народ безумно адаптивен. Наше поколение пережило очень много кризисов начиная с заката советского времени, когда не было вообще ничего, и заканчивая 1998 годом. Люди привыкли не заглядывать в будущее. Они смотрят на то, что есть сейчас.</w:t>
              <w:br/>
              <w:br/>
              <w:t>Плюс ко всему немаловажную роль в стабилизации обстановки в России сыграл фактор лета. Нашим людям не до экономики и политики - они сели на огороды и занялись картошкой, огурцами, помидорами. Сейчас, кстати, резко увеличились продажи посевного материала. И не только его. Я давно предрекал, что будет очень большой спрос на крышки для консервирования, - люди делают запасы на зиму. Посетив, например, супермаркет «Перекресток», вы увидите, что там вовсю торгуют трехлитровыми банками. Это означает, что крупные розничные сети почувствовали конъюнктуру рынка.</w:t>
              <w:br/>
              <w:br/>
              <w:t>Так что определенный летний демпфер есть. Но с завершением «осенне-полевых» работ ситуация кардинальным образом изменится. В ноябре в одну линию сойдутся несколько факторов и тенденций, которые способствуют обострению обстановки в обществе.</w:t>
              <w:br/>
              <w:br/>
              <w:t>Прежде всего это дальнейшее падение экономики, которое вызовет падение социальных параметров. Люди поймут, что такое кризис. В субъектах Федерации не будет хватать денег на элементарные траты, не говоря уже о каких-то инвестициях, строительстве и так далее. В этих сферах, к сожалению, не найдется средств даже на выплату зарплаты. Тем более что Москва ничем помочь не сможет.</w:t>
              <w:br/>
              <w:br/>
              <w:t>При развитии событий по подобному сценарию вполне возможно, что федеральные власти столкнутся с проблемой налогового сепаратизма. Доходы бюджета очень маленькие, налоги собираются крайне плохо, социальные обязательства государства постоянно растут - большинство регионов уже сейчас не в состоянии их выполнить. За последние полгода они и так израсходовали средства, которые изначально были рассчитаны на 9-10 месяцев.</w:t>
              <w:br/>
              <w:br/>
              <w:t>Рано или поздно найдутся губернаторы, которые не захотят отчислять налоги в Москву, фактически выказав недовольство действующей экономической системой. Это, конечно, произойдет только в крайнем случае. Но до его наступления осталось всего два шага.</w:t>
              <w:br/>
              <w:br/>
              <w:t>Экономическая система очень хрупкая. Зимой можно прогнозировать резкое повышение числа техногенных катастроф. Когда закончатся деньги на оплату отопления, все будут жить в долг - поставщики газа и мазута, заказчики тепла, потребители. О каких налоговых отчислениях здесь вообще можно говорить?</w:t>
              <w:br/>
              <w:br/>
              <w:t>Даже не хочется эту тему дальше развивать - это худший из возможных вариантов. Я же остаюсь оптимистом.</w:t>
              <w:br/>
              <w:br/>
              <w:t>И все же наши два главных начальника сейчас очень нервничают. Они получают много информации, как говорится, «с полей», и понимают, что ситуация грозит тяжелейшими последствиями. Их нервозности способствуют и внешние факторы - например, «облом» с газом и нефтью. Цены на энергоносители вновь стали снижаться. Их кратковременный рост, откровенно говоря, был чисто спекулятивным. А это значит, что единственная опора и надежа выходит из-под контроля.</w:t>
              <w:br/>
              <w:br/>
              <w:t>Рано или поздно (говоря о «поздно», я имею в виду месяцы) высшему российскому руководству придется задуматься о том, как в ближайшие годы выстраивать экономику.</w:t>
              <w:br/>
              <w:br/>
              <w:t>Власти понимают, что в нынешних условиях перед Россией открыты две дороги. Первая: беспощадный бунт. Экономику раздирает кризис, политическая система разрушена, нет широкого обсуждения поглотивших страну проблем. Не зная, как жить и что дальше делать, люди возьмут в руки вилы и камни. Еще раз подчеркну: будет бунт, а не революция.</w:t>
              <w:br/>
              <w:br/>
              <w:t>Второй вариант - и он для нас желательный - это некая модернизация сверху. Причем это должна быть модернизация с премьером.</w:t>
              <w:br/>
              <w:br/>
              <w:t>Поясню, почему с премьером. Надо понимать, что никакого зазора между президентом и премьером нет. Медведев возглавляет страну уже полтора года, и мы не видим с его стороны попыток отстранить предшественника от власти. Понятно, что на премьере висит тяжелый груз прошлого - это и преследование Ходорковского, и зажим прессы, и уничтожение гражданского общества, и неадекватная внешняя политика. Но другого человека, способного как-то повлиять на ситуацию, у нас нет.</w:t>
              <w:br/>
              <w:br/>
              <w:t>Премьер вместе с президентом должны развернуться лицом к проблемам, которые стоят перед Россией, и начать всестороннюю модернизацию. Иначе ситуация окончательно выйдет из-под контроля. А хаос, как вы понимаете, полностью нивелирует все достижения властей за последние несколько лет.</w:t>
              <w:br/>
              <w:br/>
              <w:t>Российской политической системе нужна «хрущевизация». Необходимы реальные шаги по привлечению общества к решению собственных проблем. Властям пора перестать тянуть одеяло на себя и разложить ответственность на всех.</w:t>
              <w:br/>
              <w:br/>
              <w:t>В первую очередь нужно оживить бизнес. Причем и крупный, и средний, и мелкий. Только они в состоянии наладить инвестиционный процесс. Государство не может быть инвестором, не может быть единоличным собственником в экономике - это неэффективно, способствует воровству, коррупции и так далее.</w:t>
              <w:br/>
              <w:br/>
              <w:t xml:space="preserve">Безусловно, «хрущевизация» несет в себе большие политические риски. Может образоваться «ящик Пандоры» - то есть неизвестность. Есть опасность повторения судьбы Горбачева, который сам начал реформы и сам же утонул в их пучине. </w:t>
              <w:br/>
              <w:t>Премьер, само собой, об этом думает. Но, на мой взгляд, это уже касается вопросов его политического профессионализма, дальнозоркости, умения выбирать советников, формировать команду, окружение.</w:t>
              <w:br/>
              <w:br/>
              <w:t>Риски есть. Но ничего не делать - еще большие риски.</w:t>
              <w:br/>
              <w:br/>
              <w:t>Тот же «оживляж» бизнеса невозможен в условиях закостенелой политической системы. Вернуть его к жизни можно только с переходом на равноправный диалог общества и власти. С признанием последней допущенных ошибок - это важно.</w:t>
              <w:br/>
              <w:br/>
              <w:t>Таким образом, спасение экономики немыслимо без политической реформы. Вот в этом, извините, вся дурость нынешнего российского положения: на повестке дня у западных стран чисто экономические вопросы, мы же должны решать все сразу - перестраивать финансовую систему, возвращать к жизни гражданское общество, стимулировать развитие политической конкуренции.</w:t>
              <w:br/>
              <w:br/>
              <w:t>Кому, как не нашим двум главным начальникам, знать, насколько сложно проводить такого рода комплексные реформы. Тем более что ни одного удачного примера системного преобразования в российской истории, по сути, и не было. Реформы Александра II, Горбачева, Гайдара - все они по большому счету закончились провалом.</w:t>
              <w:br/>
              <w:br/>
              <w:t>Поэтому президент и премьер сейчас сидят и думают, что делать дальше. А общество молчит. За исключением маргинальной оппозиции типа Каспарова, на которую давно уже никто не обращает внимания, все ждут чего-то.</w:t>
              <w:br/>
              <w:br/>
              <w:t>Есть у россиян такая традиция: ждать, когда кто-нибудь первый что-то скажет. Если первый выкрик породит толпа - народ будет уже не остановить. Но «первые» у нас люди назначенные. Они-то и должны объяснить стране, в каком направлении двигаться.</w:t>
              <w:br/>
              <w:br/>
              <w:t>Хотя надо признать, что с принятием решения наши головы уже запоздали. Каждый день их молчания отодвигает выход России из кризиса на недели, если не на месяцы. Кризис становится все более структурным. Население деградирует - Медведев тут вдруг узнал, что люди много пьют. Процесс загнивания охватил всю социальную систему.</w:t>
              <w:br/>
              <w:br/>
              <w:t>Это как с больным: пока опухоль растет внутри - мажут зеленкой сыпь. Но когда причину сыпи обнаружат, выясняется, что уже четвертая степень рака и спасти человека невозможно.</w:t>
              <w:br/>
              <w:br/>
              <w:t>Этого будем ждать? Лучше резать сейчас.</w:t>
            </w:r>
          </w:p>
        </w:tc>
      </w:tr>
    </w:tbl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Style w:val="Abusetext1"/>
          <w:rFonts w:cs="Tahoma" w:ascii="Tahoma" w:hAnsi="Tahoma"/>
          <w:sz w:val="20"/>
          <w:szCs w:val="20"/>
        </w:rPr>
        <w:t xml:space="preserve">В соответствии с пользовательским </w:t>
      </w:r>
      <w:hyperlink r:id="rId5">
        <w:r>
          <w:rPr>
            <w:rStyle w:val="InternetLink"/>
            <w:rFonts w:cs="Tahoma" w:ascii="Tahoma" w:hAnsi="Tahoma"/>
            <w:sz w:val="20"/>
            <w:szCs w:val="20"/>
          </w:rPr>
          <w:t>Соглашением</w:t>
        </w:r>
      </w:hyperlink>
      <w:r>
        <w:rPr>
          <w:rStyle w:val="Abusetext1"/>
          <w:rFonts w:cs="Tahoma" w:ascii="Tahoma" w:hAnsi="Tahoma"/>
          <w:sz w:val="20"/>
          <w:szCs w:val="20"/>
        </w:rPr>
        <w:t xml:space="preserve"> ответственность за контент, размещенный в этом разделе, несет Пользователь, разместивший этот контент без предварительной модерации через </w:t>
      </w:r>
      <w:hyperlink r:id="rId6">
        <w:r>
          <w:rPr>
            <w:rStyle w:val="InternetLink"/>
            <w:rFonts w:cs="Tahoma" w:ascii="Tahoma" w:hAnsi="Tahoma"/>
            <w:sz w:val="20"/>
            <w:szCs w:val="20"/>
          </w:rPr>
          <w:t>форму</w:t>
        </w:r>
      </w:hyperlink>
      <w:r>
        <w:rPr>
          <w:rStyle w:val="Abusetext1"/>
          <w:rFonts w:cs="Tahoma" w:ascii="Tahoma" w:hAnsi="Tahoma"/>
          <w:sz w:val="20"/>
          <w:szCs w:val="20"/>
        </w:rPr>
        <w:t xml:space="preserve"> на сайте. Вы можете </w:t>
      </w:r>
      <w:hyperlink r:id="rId7">
        <w:r>
          <w:rPr>
            <w:rStyle w:val="InternetLink"/>
            <w:rFonts w:cs="Tahoma" w:ascii="Tahoma" w:hAnsi="Tahoma"/>
            <w:sz w:val="20"/>
            <w:szCs w:val="20"/>
          </w:rPr>
          <w:t>связаться</w:t>
        </w:r>
      </w:hyperlink>
      <w:r>
        <w:rPr>
          <w:rStyle w:val="Abusetext1"/>
          <w:rFonts w:cs="Tahoma" w:ascii="Tahoma" w:hAnsi="Tahoma"/>
          <w:sz w:val="20"/>
          <w:szCs w:val="20"/>
        </w:rPr>
        <w:t xml:space="preserve"> с редакцией и администрацией Портала по вопросам контента и модерации. </w:t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Еще на темы</w:t>
      </w:r>
      <w:r>
        <w:rPr>
          <w:rFonts w:cs="Tahoma" w:ascii="Tahoma" w:hAnsi="Tahoma"/>
          <w:sz w:val="20"/>
          <w:szCs w:val="20"/>
        </w:rPr>
        <w:t xml:space="preserve"> </w:t>
      </w:r>
      <w:hyperlink r:id="rId8">
        <w:r>
          <w:rPr>
            <w:rStyle w:val="InternetLink"/>
            <w:rFonts w:cs="Tahoma" w:ascii="Tahoma" w:hAnsi="Tahoma"/>
            <w:sz w:val="20"/>
            <w:szCs w:val="20"/>
          </w:rPr>
          <w:t>власть</w:t>
        </w:r>
      </w:hyperlink>
      <w:r>
        <w:rPr>
          <w:rFonts w:cs="Tahoma" w:ascii="Tahoma" w:hAnsi="Tahoma"/>
          <w:sz w:val="20"/>
          <w:szCs w:val="20"/>
        </w:rPr>
        <w:t xml:space="preserve">, </w:t>
      </w:r>
      <w:hyperlink r:id="rId9">
        <w:r>
          <w:rPr>
            <w:rStyle w:val="InternetLink"/>
            <w:rFonts w:cs="Tahoma" w:ascii="Tahoma" w:hAnsi="Tahoma"/>
            <w:sz w:val="20"/>
            <w:szCs w:val="20"/>
          </w:rPr>
          <w:t>россияне</w:t>
        </w:r>
      </w:hyperlink>
      <w:r>
        <w:rPr>
          <w:rFonts w:cs="Tahoma" w:ascii="Tahoma" w:hAnsi="Tahoma"/>
          <w:sz w:val="20"/>
          <w:szCs w:val="20"/>
        </w:rPr>
        <w:t xml:space="preserve">, </w:t>
      </w:r>
      <w:hyperlink r:id="rId10">
        <w:r>
          <w:rPr>
            <w:rStyle w:val="InternetLink"/>
            <w:rFonts w:cs="Tahoma" w:ascii="Tahoma" w:hAnsi="Tahoma"/>
            <w:sz w:val="20"/>
            <w:szCs w:val="20"/>
          </w:rPr>
          <w:t>общество</w:t>
        </w:r>
      </w:hyperlink>
      <w:r>
        <w:rPr>
          <w:rFonts w:cs="Tahoma" w:ascii="Tahoma" w:hAnsi="Tahoma"/>
          <w:sz w:val="20"/>
          <w:szCs w:val="20"/>
        </w:rPr>
        <w:t xml:space="preserve">: </w:t>
      </w:r>
      <w:hyperlink r:id="rId11">
        <w:r>
          <w:rPr>
            <w:rStyle w:val="InternetLink"/>
            <w:rFonts w:cs="Tahoma" w:ascii="Tahoma" w:hAnsi="Tahoma"/>
            <w:sz w:val="20"/>
            <w:szCs w:val="20"/>
          </w:rPr>
          <w:t>Дело Лапиных. Владилена хочет домой!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hyperlink r:id="rId12">
        <w:r>
          <w:rPr>
            <w:rStyle w:val="InternetLink"/>
            <w:rFonts w:cs="Tahoma" w:ascii="Tahoma" w:hAnsi="Tahoma"/>
            <w:sz w:val="20"/>
            <w:szCs w:val="20"/>
          </w:rPr>
          <w:t>Комментировать</w:t>
        </w:r>
      </w:hyperlink>
      <w:r>
        <w:rPr>
          <w:rFonts w:cs="Tahoma" w:ascii="Tahoma" w:hAnsi="Tahoma"/>
          <w:sz w:val="20"/>
          <w:szCs w:val="20"/>
        </w:rPr>
        <w:br/>
      </w:r>
      <w:hyperlink r:id="rId13">
        <w:r>
          <w:rPr>
            <w:rStyle w:val="InternetLink"/>
            <w:rFonts w:cs="Tahoma" w:ascii="Tahoma" w:hAnsi="Tahoma"/>
            <w:sz w:val="20"/>
            <w:szCs w:val="20"/>
          </w:rPr>
          <w:t>Не смешите наши тапочки, гражданин президент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  <w:rFonts w:cs="Tahoma" w:ascii="Tahoma" w:hAnsi="Tahoma"/>
        </w:rPr>
        <w:instrText xml:space="preserve"> HYPERLINK "http://www.newsland.ru/News/Detail/id/404200/cat/42/" \l "comments"</w:instrText>
      </w:r>
      <w:r>
        <w:rPr>
          <w:rStyle w:val="InternetLink"/>
          <w:sz w:val="20"/>
          <w:szCs w:val="20"/>
          <w:rFonts w:cs="Tahoma" w:ascii="Tahoma" w:hAnsi="Tahoma"/>
        </w:rPr>
        <w:fldChar w:fldCharType="separate"/>
      </w:r>
      <w:r>
        <w:rPr>
          <w:rStyle w:val="InternetLink"/>
          <w:rFonts w:cs="Tahoma" w:ascii="Tahoma" w:hAnsi="Tahoma"/>
          <w:sz w:val="20"/>
          <w:szCs w:val="20"/>
        </w:rPr>
        <w:t>2 комментария</w:t>
      </w:r>
      <w:r>
        <w:rPr>
          <w:rStyle w:val="InternetLink"/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br/>
      </w:r>
      <w:hyperlink r:id="rId14">
        <w:r>
          <w:rPr>
            <w:rStyle w:val="InternetLink"/>
            <w:rFonts w:cs="Tahoma" w:ascii="Tahoma" w:hAnsi="Tahoma"/>
            <w:sz w:val="20"/>
            <w:szCs w:val="20"/>
          </w:rPr>
          <w:t>Афганский опрос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hyperlink r:id="rId15">
        <w:r>
          <w:rPr>
            <w:rStyle w:val="InternetLink"/>
            <w:rFonts w:cs="Tahoma" w:ascii="Tahoma" w:hAnsi="Tahoma"/>
            <w:sz w:val="20"/>
            <w:szCs w:val="20"/>
          </w:rPr>
          <w:t>Комментировать</w:t>
        </w:r>
      </w:hyperlink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http://www.newsland.ru/News/Detail/id/402782/cat/10</w:t>
      </w:r>
    </w:p>
    <w:sectPr>
      <w:headerReference w:type="default" r:id="rId16"/>
      <w:headerReference w:type="first" r:id="rId17"/>
      <w:type w:val="nextPage"/>
      <w:pgSz w:w="11906" w:h="16838"/>
      <w:pgMar w:left="993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48" w:before="280" w:after="60"/>
      <w:outlineLvl w:val="0"/>
    </w:pPr>
    <w:rPr>
      <w:rFonts w:ascii="Arial Unicode MS" w:hAnsi="Arial Unicode MS" w:eastAsia="Arial Unicode MS" w:cs="Arial Unicode MS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3333CC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busetext1">
    <w:name w:val="abusetext1"/>
    <w:basedOn w:val="Style13"/>
    <w:qFormat/>
    <w:rPr>
      <w:vanish w:val="false"/>
      <w:color w:val="999999"/>
      <w:sz w:val="13"/>
      <w:szCs w:val="13"/>
    </w:rPr>
  </w:style>
  <w:style w:type="character" w:styleId="Pr101">
    <w:name w:val="pr101"/>
    <w:basedOn w:val="Style13"/>
    <w:qFormat/>
    <w:rPr/>
  </w:style>
  <w:style w:type="character" w:styleId="Pr10uturl">
    <w:name w:val="pr10 ut_url"/>
    <w:basedOn w:val="Style13"/>
    <w:qFormat/>
    <w:rPr/>
  </w:style>
  <w:style w:type="character" w:styleId="Pr10utcomms">
    <w:name w:val="pr10 ut_comms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cletter.com/obcshestvo/2009-08-25/revoljutsii-ne-budet-budet-bunt.html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yperlink" Target="javascript:void(0);" TargetMode="External"/><Relationship Id="rId5" Type="http://schemas.openxmlformats.org/officeDocument/2006/relationships/hyperlink" Target="http://www.newsland.ru/Page/show/id/5/" TargetMode="External"/><Relationship Id="rId6" Type="http://schemas.openxmlformats.org/officeDocument/2006/relationships/hyperlink" Target="http://www.newsland.ru/News/add/" TargetMode="External"/><Relationship Id="rId7" Type="http://schemas.openxmlformats.org/officeDocument/2006/relationships/hyperlink" Target="http://www.newsland.ru/index/feedback/" TargetMode="External"/><Relationship Id="rId8" Type="http://schemas.openxmlformats.org/officeDocument/2006/relationships/hyperlink" Target="http://www.newsland.ru/Index/news/tag/36881/ord/1/" TargetMode="External"/><Relationship Id="rId9" Type="http://schemas.openxmlformats.org/officeDocument/2006/relationships/hyperlink" Target="http://www.newsland.ru/Index/news/tag/80455/ord/1/" TargetMode="External"/><Relationship Id="rId10" Type="http://schemas.openxmlformats.org/officeDocument/2006/relationships/hyperlink" Target="http://www.newsland.ru/Index/news/tag/88199/ord/1/" TargetMode="External"/><Relationship Id="rId11" Type="http://schemas.openxmlformats.org/officeDocument/2006/relationships/hyperlink" Target="http://www.newsland.ru/News/Detail/id/404201/cat/42/" TargetMode="External"/><Relationship Id="rId12" Type="http://schemas.openxmlformats.org/officeDocument/2006/relationships/hyperlink" Target="http://www.newsland.ru/User/login/comm_id/404201/&apos;" TargetMode="External"/><Relationship Id="rId13" Type="http://schemas.openxmlformats.org/officeDocument/2006/relationships/hyperlink" Target="http://www.newsland.ru/News/Detail/id/404200/cat/42/" TargetMode="External"/><Relationship Id="rId14" Type="http://schemas.openxmlformats.org/officeDocument/2006/relationships/hyperlink" Target="http://www.newsland.ru/News/Detail/id/404198/cat/42/" TargetMode="External"/><Relationship Id="rId15" Type="http://schemas.openxmlformats.org/officeDocument/2006/relationships/hyperlink" Target="http://www.newsland.ru/User/login/comm_id/404198/&apos;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22:22:00Z</dcterms:created>
  <dc:creator>HomeUser</dc:creator>
  <dc:description/>
  <cp:keywords/>
  <dc:language>en-US</dc:language>
  <cp:lastModifiedBy>s</cp:lastModifiedBy>
  <cp:lastPrinted>2009-08-28T02:19:00Z</cp:lastPrinted>
  <dcterms:modified xsi:type="dcterms:W3CDTF">2009-09-08T14:47:00Z</dcterms:modified>
  <cp:revision>3</cp:revision>
  <dc:subject/>
  <dc:title>Революции в России не будет  будет бунт</dc:title>
</cp:coreProperties>
</file>